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edieval Period Study Gui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arch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iam I               Richard I               Edward I               Richard II               Edward 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ry II                 John                      Edward III             Edward IV             Richard 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le of Hasting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Mystery plays               Passion plays               Miracle plays               Morality pla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istics of ballad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tion of romanc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s of romanc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ges of a qu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ught by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qui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ut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ourtly love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i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rincipal du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ccola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eremony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rname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Jou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ourney prop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Hera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val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ho was included in this clas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dvantag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isadvantages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il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ercha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raf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Apprent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Journeyman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ge farm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ur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oncerned itself with which classe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udalis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efini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llustr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omsday Book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mas a Beck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Lord Randall” and “Edward, Edward”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w similarities and differenc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Get Up and Bar the Door”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Sir Gawain and the Green Knight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w the plot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ble to explain why this is a romance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w Sir Gawain’s internal conflic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he Day of Destiny”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w the plot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ble to explain why this is a romance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the theme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characteristically used in romance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Federigo’s Falcon”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w the pl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cabulary – you need to be able to use these in sentences or to recognize a situation which describes the word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nsate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umption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ole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oached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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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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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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0:01:00Z</dcterms:created>
  <dc:creator>pcoles</dc:creator>
  <dc:description/>
  <cp:keywords/>
  <dc:language>en-US</dc:language>
  <cp:lastModifiedBy>pcoles</cp:lastModifiedBy>
  <dcterms:modified xsi:type="dcterms:W3CDTF">2009-02-05T01:03:00Z</dcterms:modified>
  <cp:revision>2</cp:revision>
  <dc:subject/>
  <dc:title/>
</cp:coreProperties>
</file>